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METODOLOGIA D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VIII - DEMONSTRATIVO DA APLICAÇÃO MÍNIMA EM SAÚ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ARTE E DA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A INDÚSTRIA DO TURISMO N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ÚNICO DE MEIO HA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/>
      </w:pPr>
      <w:r>
        <w:rPr>
          <w:rFonts w:cs="Arial" w:ascii="Arial" w:hAnsi="Arial"/>
          <w:color w:val="000000"/>
          <w:sz w:val="24"/>
        </w:rPr>
        <w:t>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ANTIDROG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APARELHAMENTO DO CENTRO DE ASSISTÊNCIA JUDICIÁRIA-PRO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860841118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walter.santos</cp:lastModifiedBy>
  <cp:lastPrinted>2004-09-21T10:02:00Z</cp:lastPrinted>
  <dcterms:modified xsi:type="dcterms:W3CDTF">2010-09-15T15:15:00Z</dcterms:modified>
  <cp:revision>13</cp:revision>
  <dc:subject/>
  <dc:title>GOVERNO DO DISTRITO FEDERAL</dc:title>
</cp:coreProperties>
</file>